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ГН 2.1.7.020-94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ГИГИЕНИЧЕСКИЕ НОРМАТИВ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.7. ПОЧВА, ОЧИСТКА НАСЕЛЕННЫХ МЕСТ, БЫТОВЫЕ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 ПРОМЫШЛЕННЫЕ ОТХОДЫ, САНИТАРНАЯ ОХРАНА ПОЧВЫ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риентировочно допустимые концентрации (ОДК) тяжелых металлов и мышьяка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почвах с различными физико-химическими свойствами (валовое содержание, мг/кг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Дополнение N 1 к перечню ПДК и ОДК N 6229-91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Tentative allowable concentrations (TAC) of heavy metals and arsenic in soils with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  <w:t>different phisical and chemical properties (gross contens, mg/kg)</w:t>
      </w:r>
    </w:p>
    <w:p>
      <w:pPr>
        <w:pStyle w:val="Heading"/>
        <w:ind w:firstLine="284"/>
        <w:jc w:val="center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Heading"/>
        <w:ind w:firstLine="284"/>
        <w:jc w:val="center"/>
        <w:rPr/>
      </w:pPr>
      <w:r>
        <w:rPr>
          <w:rFonts w:cs="Times New Roman" w:ascii="Times New Roman" w:hAnsi="Times New Roman"/>
          <w:sz w:val="20"/>
          <w:szCs w:val="20"/>
          <w:lang w:val="en-US"/>
        </w:rPr>
        <w:t>(Addendum N 1 to the list of MAC and TAC N 6229-91)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  <w:lang w:val="en-US"/>
        </w:rPr>
      </w:pPr>
      <w:r>
        <w:rPr>
          <w:rFonts w:cs="Times New Roman" w:ascii="Times New Roman" w:hAnsi="Times New Roman"/>
          <w:sz w:val="20"/>
          <w:szCs w:val="20"/>
          <w:lang w:val="en-US"/>
        </w:rPr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ата введения -</w:t>
      </w:r>
    </w:p>
    <w:p>
      <w:pPr>
        <w:pStyle w:val="Normal"/>
        <w:ind w:firstLine="284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с момента опубликования 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ЗРАБОТАНЫ НИИ Экологии человека и гигиены окружающей среды им. А.Н.Сысина РАМН (д.м.н. Русаков Н.В., к.м.н. Тонкопий Н.И., к.б.н. Великанов Н.Л.); Минсельхозпромом России (к.х.н. Овчаренко М.М., д.б.н. Поляков А.Н.); Минприроды России (к.б.н. Симонов В.Д., к.б.н. Матвеев Ю.М.); МГУ им. М.В.Ломоносова (к.б.н. Обухов А.И.); НВФ "Экокомплекс" (Ли С. К.)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УТВЕРЖДЕНЫ И ВВЕДЕНЫ В ДЕЙСТВИЕ Постановлением Госкомсанэпиднадзора России от 27 декабря 1994 года № 13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ВВЕДЕНЫ ВПЕРВЫЕ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 наличии аналитических данных по валовым и подвижным формам элементов оценку почв производят по более "жесткому" нормативу.</w:t>
      </w:r>
    </w:p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ики определения никеля, меди, цинка, мышьяка, кадмия и свинца в почвах изложены в РД 52.18.191-89 "Методические указания. Методика выполнения измерений массовой доли кислоторастворимых форм металлов (меди, свинца, цинка, никеля, кадмия) в пробах почвы атомно-абсорбционным анализом", утв. бывшим ГКГМ СССР.</w:t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тод определения мышьяка описан в Приложении к списку ПДК химических веществ в почве, утв. 30.10.80 N 2264-80 бывшим МЗ СССР.</w:t>
      </w:r>
    </w:p>
    <w:tbl>
      <w:tblPr>
        <w:tblW w:w="5000" w:type="pct"/>
        <w:jc w:val="left"/>
        <w:tblInd w:w="-3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78"/>
        <w:gridCol w:w="1510"/>
        <w:gridCol w:w="1475"/>
        <w:gridCol w:w="1027"/>
        <w:gridCol w:w="2090"/>
        <w:gridCol w:w="1073"/>
        <w:gridCol w:w="2085"/>
      </w:tblGrid>
      <w:tr>
        <w:trPr/>
        <w:tc>
          <w:tcPr>
            <w:tcW w:w="3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вещества (элемента)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чв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личина ОДК с учетом фона</w:t>
            </w:r>
          </w:p>
        </w:tc>
        <w:tc>
          <w:tcPr>
            <w:tcW w:w="209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грегатное состояние вещества в почвах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лассы опасности 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Особенности действия на организм 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кель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 песчаные и супесчаные 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ердое: в виде солей, в сорбированном виде, в составе минералов 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теплокровных и человека малотоксичен. Ингибитор оксидаз. Обладает мутагенным действием 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 кислые (суглинистые и глинистые), рН КСI &lt;5,5</w:t>
            </w:r>
          </w:p>
        </w:tc>
        <w:tc>
          <w:tcPr>
            <w:tcW w:w="1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/ близкие к нейтральным, нейтральные (суглинистые и глинистые), рН КСl &gt;5,5</w:t>
            </w:r>
          </w:p>
        </w:tc>
        <w:tc>
          <w:tcPr>
            <w:tcW w:w="1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едь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 песчаные и супесчаные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ердое: в виде солей, органоминеральных соединений, в сорбированном виде, в составе минералов 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вышает клеточную проницаемость, ингибирует глутатионредуктазу, нарушает метаболизм, взаимодействуя с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,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NH</w:t>
            </w:r>
            <w:r>
              <w:rPr>
                <w:rFonts w:cs="Times New Roman" w:ascii="Times New Roman" w:hAnsi="Times New Roman"/>
                <w:sz w:val="20"/>
                <w:szCs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и 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COO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- группами 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 кислые (суглинистые и глинистые), рН КСl &lt;5,5</w:t>
            </w:r>
          </w:p>
        </w:tc>
        <w:tc>
          <w:tcPr>
            <w:tcW w:w="1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66 </w:t>
            </w:r>
          </w:p>
        </w:tc>
        <w:tc>
          <w:tcPr>
            <w:tcW w:w="2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/ близкие к нейтральным, нейтральные (суглинистые и глинистые), рН КСI &gt;5,5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2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</w:p>
        </w:tc>
        <w:tc>
          <w:tcPr>
            <w:tcW w:w="1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нк</w:t>
            </w:r>
          </w:p>
        </w:tc>
        <w:tc>
          <w:tcPr>
            <w:tcW w:w="1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/ песчаные и супесчаные</w:t>
            </w:r>
          </w:p>
        </w:tc>
        <w:tc>
          <w:tcPr>
            <w:tcW w:w="1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090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ердое: в виде солей, органоминеральных соединений, в сорбированном виде, в составе минералов </w:t>
            </w:r>
          </w:p>
        </w:tc>
        <w:tc>
          <w:tcPr>
            <w:tcW w:w="10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5" w:type="dxa"/>
            <w:vMerge w:val="restart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достаток или избыток вызывают отклонения в развитии. Отравления при нарушении технологии внесения цинксодержащих пестицидов 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 кислые (суглинистые и глинистые), рН КСI &lt;5,5</w:t>
            </w:r>
          </w:p>
        </w:tc>
        <w:tc>
          <w:tcPr>
            <w:tcW w:w="1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209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/ близкие к нейтральным, нейтральные (суглинистые и глинистые), рН КСI &gt;5,5</w:t>
            </w:r>
          </w:p>
        </w:tc>
        <w:tc>
          <w:tcPr>
            <w:tcW w:w="1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2090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ышьяк 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 песчаные и супесчаные 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ердые: в виде солей, органоминеральных соединений, в сорбированном виде, в составе минералов 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Ядовитое вещество, ингибирующее различные ферменты, отрицательное действие на метаболизм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/ кислые (суглинистые и глинистые), рН КСl &lt;5,5 </w:t>
            </w:r>
          </w:p>
        </w:tc>
        <w:tc>
          <w:tcPr>
            <w:tcW w:w="1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ожно канцерогенное действие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/ близкие к нейтральным, нейтральные (суглинистые и глинистые), рН КСl &gt;5,5</w:t>
            </w:r>
          </w:p>
        </w:tc>
        <w:tc>
          <w:tcPr>
            <w:tcW w:w="1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2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адмий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 песчаные и супесчаные 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2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ердое: в виде солей, органоминеральных соединений, в сорбированном виде, в составе минералов 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ильно ядовитое вещество, блокирует сульфгидрильные группы ферментов, нарушает обмен железа и кальция, нарушает синтез ДНК 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/ кислые (суглинистые и глинистые), рН КСI &lt;5,5</w:t>
            </w:r>
          </w:p>
        </w:tc>
        <w:tc>
          <w:tcPr>
            <w:tcW w:w="1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</w:t>
            </w:r>
          </w:p>
        </w:tc>
        <w:tc>
          <w:tcPr>
            <w:tcW w:w="2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/ близкие к нейтральным, нейтральные (суглинистые и глинистые), рН КСI &gt;5,5 </w:t>
            </w:r>
          </w:p>
        </w:tc>
        <w:tc>
          <w:tcPr>
            <w:tcW w:w="1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2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7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</w:p>
        </w:tc>
        <w:tc>
          <w:tcPr>
            <w:tcW w:w="151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инец</w:t>
            </w:r>
          </w:p>
        </w:tc>
        <w:tc>
          <w:tcPr>
            <w:tcW w:w="147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а/ песчаные и супесчаные </w:t>
            </w:r>
          </w:p>
        </w:tc>
        <w:tc>
          <w:tcPr>
            <w:tcW w:w="1027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09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Твердое: в виде солей, органоминеральных соединений, в сорбированном виде, в составе минералов </w:t>
            </w:r>
          </w:p>
        </w:tc>
        <w:tc>
          <w:tcPr>
            <w:tcW w:w="107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08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ностороннее негативное действие.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б/ кислые (суглинистые и глинистые), рН КСl &lt;5,5 </w:t>
            </w:r>
          </w:p>
        </w:tc>
        <w:tc>
          <w:tcPr>
            <w:tcW w:w="102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локирует -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S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ы белков, ингибирует ферменты, вызывает отравления, поражения нервной системы </w:t>
            </w:r>
          </w:p>
        </w:tc>
      </w:tr>
      <w:tr>
        <w:trPr>
          <w:cantSplit w:val="true"/>
        </w:trPr>
        <w:tc>
          <w:tcPr>
            <w:tcW w:w="37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1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в/ близкие к нейтральным, нейтральные (суглинистые и глинистые), рН КСl &gt;5,5 </w:t>
            </w:r>
          </w:p>
        </w:tc>
        <w:tc>
          <w:tcPr>
            <w:tcW w:w="10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209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7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0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ind w:firstLine="284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Arial" w:hAnsi="Arial" w:cs="Arial"/>
      <w:i/>
      <w:iCs/>
      <w:sz w:val="18"/>
      <w:szCs w:val="18"/>
    </w:rPr>
  </w:style>
  <w:style w:type="paragraph" w:styleId="Heading">
    <w:name w:val="Heading"/>
    <w:next w:val="TextBody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xt">
    <w:name w:val="Con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17:16:00Z</dcterms:created>
  <dc:creator>Тункин</dc:creator>
  <dc:description/>
  <cp:keywords/>
  <dc:language>en-US</dc:language>
  <cp:lastModifiedBy>Анна Николаевна</cp:lastModifiedBy>
  <dcterms:modified xsi:type="dcterms:W3CDTF">2007-03-16T07:14:00Z</dcterms:modified>
  <cp:revision>6</cp:revision>
  <dc:subject/>
  <dc:title>ГН 2.1.7.020-94</dc:title>
</cp:coreProperties>
</file>